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на 2022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2.12.2021 г. № 225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2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Источники внутреннего финансирования дефицита местного бюджета на 2022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97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66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3 и 2024 год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3"/>
        <w:gridCol w:w="1559"/>
        <w:gridCol w:w="1559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Ольга</cp:lastModifiedBy>
  <cp:lastPrinted>2021-11-13T15:32:00Z</cp:lastPrinted>
  <dcterms:modified xsi:type="dcterms:W3CDTF">2021-12-21T05:06:00Z</dcterms:modified>
  <cp:revision>26</cp:revision>
  <dc:subject/>
  <dc:title>                                                                                       Приложение 1</dc:title>
</cp:coreProperties>
</file>