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ткульского муниципальн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«О бюджете Еткуль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на 2022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и на плановый период 2023 и 2024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22.12.2021  № 225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ка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расчета иных межбюджетных трансфертов бюджетам сельских поселений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азмер иных межбюджетных трансфертов рассчитывается по следующей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 ин.т.=Д*Ппос./П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 – объем иных межбюджетных трансфертов бюджетам сельских посел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пос.- показатель соотношения расчетных доходов и расходов посе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- суммарный показатель соотношения расчетных доходов и расходов посел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06:17:00Z</dcterms:created>
  <dc:creator>111</dc:creator>
  <dc:description/>
  <cp:keywords/>
  <dc:language>en-US</dc:language>
  <cp:lastModifiedBy>Ольга</cp:lastModifiedBy>
  <cp:lastPrinted>2020-12-09T11:38:00Z</cp:lastPrinted>
  <dcterms:modified xsi:type="dcterms:W3CDTF">2021-12-21T05:07:00Z</dcterms:modified>
  <cp:revision>9</cp:revision>
  <dc:subject/>
  <dc:title/>
</cp:coreProperties>
</file>